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ΠΑΡΑΔΟΣΙΑΚΕΣ   ΣΥΝΤΑΓΕΣ</w:t>
      </w:r>
    </w:p>
    <w:p>
      <w:pPr>
        <w:pStyle w:val="Normal"/>
        <w:rPr/>
      </w:pPr>
      <w:r>
        <w:rPr/>
        <w:t>ΓΑΛΑΤΟΠΙΤΑ</w:t>
      </w:r>
    </w:p>
    <w:p>
      <w:pPr>
        <w:pStyle w:val="Normal"/>
        <w:jc w:val="center"/>
        <w:rPr/>
      </w:pPr>
      <w:r>
        <w:rPr/>
        <w:drawing>
          <wp:inline distT="0" distB="0" distL="0" distR="0">
            <wp:extent cx="246570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5705" cy="1856740"/>
                    </a:xfrm>
                    <a:prstGeom prst="rect">
                      <a:avLst/>
                    </a:prstGeom>
                  </pic:spPr>
                </pic:pic>
              </a:graphicData>
            </a:graphic>
          </wp:inline>
        </w:drawing>
      </w:r>
    </w:p>
    <w:p>
      <w:pPr>
        <w:pStyle w:val="Normal"/>
        <w:rPr/>
      </w:pPr>
      <w:r>
        <w:rPr/>
        <w:t xml:space="preserve">ΖΥΜΩΝΟΥΜΕ ΖΥΜΑΡΙ  ΑΝΟΙΓΟΥΜΕ ΤΟ ΦΥΛΛΟ ΜΟΝΟ ΓΙΑ ΤΗΝ ΚΑΤΩ ΠΛΕΥΡΑ ΤΟΥ ΤΑΨΙΟΥ. </w:t>
      </w:r>
    </w:p>
    <w:p>
      <w:pPr>
        <w:pStyle w:val="Normal"/>
        <w:rPr/>
      </w:pPr>
      <w:r>
        <w:rPr/>
      </w:r>
    </w:p>
    <w:p>
      <w:pPr>
        <w:pStyle w:val="Normal"/>
        <w:rPr/>
      </w:pPr>
      <w:r>
        <w:rPr/>
        <w:t>ΓΕΜΙΣΗ</w:t>
      </w:r>
    </w:p>
    <w:p>
      <w:pPr>
        <w:pStyle w:val="Normal"/>
        <w:rPr/>
      </w:pPr>
      <w:r>
        <w:rPr/>
      </w:r>
    </w:p>
    <w:p>
      <w:pPr>
        <w:pStyle w:val="Normal"/>
        <w:rPr/>
      </w:pPr>
      <w:r>
        <w:rPr/>
        <w:t>ΑΝΟΙΓΟΥΜΕ ΕΝΑ ΦΥΛΛΟ ΑΠΟ  ΤΟ ΖΥΜΑΡΙ, ΤΟ  ΨΗΝΟΥΜΕ   ΚΑΙ  ΤΟ  ΤΡΙΒΟΥΜΕ ΜΕΣΑ ΣΕ  ΕΝΑ  ΜΠΟΛ. ΒΡΑΖΟΥΜΕ  11/2 ΚΙΛΑ ΓΑΛΑ, ΤΟ  ΑΦΗΝΟΥΜΕ  ΝΑ  ΚΡΥΩΣΕΙ  ΚΑΙ  ΣΤΗ  ΣΥΝΕΧΕΙΑ  ΧΤΥΠΑΜΕ  7  ΑΥΓΑ ΚΑΙ  ΤΑ  ΠΡΟΣΘΕΤΟΥΜΕ ΜΕΣΑ ΣΤΟ  ΓΑΛΑ.</w:t>
      </w:r>
    </w:p>
    <w:p>
      <w:pPr>
        <w:pStyle w:val="Normal"/>
        <w:rPr/>
      </w:pPr>
      <w:r>
        <w:rPr/>
        <w:t>ΑΦΟΥ  ΤΑ  ΧΤΥΠΗΣΟΥΜΕ  ΠΡΟΣΘΕΤΟΥΜΕ ΣΤΗ   ΓΕΜΙΣΗ, ΤΟ  ΤΡΙΜΕΝΟ</w:t>
      </w:r>
    </w:p>
    <w:p>
      <w:pPr>
        <w:pStyle w:val="Normal"/>
        <w:rPr/>
      </w:pPr>
      <w:r>
        <w:rPr/>
        <w:t>ΦΥΛΛΟ   ΚΑΙ  ΤΟ  ΒΑΖΟΥΜΕ  ΣΤΟ  ΤΑΨΙ, ΑΦΟΥ  ΕΧΟΥΜΕ  ΑΠΛΩΣΕΙ ΦΥΛΛΑ  ΓΙΑ  ΤΗΝ ΒΑΣΗ.</w:t>
      </w:r>
    </w:p>
    <w:p>
      <w:pPr>
        <w:pStyle w:val="Normal"/>
        <w:rPr/>
      </w:pPr>
      <w:r>
        <w:rPr/>
      </w:r>
    </w:p>
    <w:p>
      <w:pPr>
        <w:pStyle w:val="Normal"/>
        <w:rPr/>
      </w:pPr>
      <w:r>
        <w:rPr/>
        <w:t>ΜΠΑΚΑΝΤΑΡ</w:t>
      </w:r>
    </w:p>
    <w:p>
      <w:pPr>
        <w:pStyle w:val="Normal"/>
        <w:rPr/>
      </w:pPr>
      <w:r>
        <w:rPr/>
      </w:r>
    </w:p>
    <w:p>
      <w:pPr>
        <w:pStyle w:val="Normal"/>
        <w:rPr/>
      </w:pPr>
      <w:r>
        <w:rPr/>
        <w:t xml:space="preserve">1 ΚΙΛΟ ΝΕΡΟ </w:t>
      </w:r>
    </w:p>
    <w:p>
      <w:pPr>
        <w:pStyle w:val="Normal"/>
        <w:rPr/>
      </w:pPr>
      <w:r>
        <w:rPr/>
        <w:t>½  ΚΙΛΟ  ΚΑΛΑΜΠΟΚΙΣΙΟ ΑΛΕΥΡΙ</w:t>
      </w:r>
    </w:p>
    <w:p>
      <w:pPr>
        <w:pStyle w:val="Normal"/>
        <w:rPr/>
      </w:pPr>
      <w:r>
        <w:rPr/>
        <w:t xml:space="preserve">ΛΙΓΟ ΑΛΑΤΙ </w:t>
      </w:r>
    </w:p>
    <w:p>
      <w:pPr>
        <w:pStyle w:val="Normal"/>
        <w:rPr/>
      </w:pPr>
      <w:r>
        <w:rPr/>
        <w:drawing>
          <wp:inline distT="0" distB="0" distL="0" distR="0">
            <wp:extent cx="247650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476500" cy="1857375"/>
                    </a:xfrm>
                    <a:prstGeom prst="rect">
                      <a:avLst/>
                    </a:prstGeom>
                  </pic:spPr>
                </pic:pic>
              </a:graphicData>
            </a:graphic>
          </wp:inline>
        </w:drawing>
      </w:r>
    </w:p>
    <w:p>
      <w:pPr>
        <w:pStyle w:val="Normal"/>
        <w:rPr/>
      </w:pPr>
      <w:r>
        <w:rPr/>
      </w:r>
    </w:p>
    <w:p>
      <w:pPr>
        <w:pStyle w:val="Normal"/>
        <w:rPr/>
      </w:pPr>
      <w:r>
        <w:rPr/>
        <w:t>ΕΚΤΕΛΕΣΗ</w:t>
      </w:r>
    </w:p>
    <w:p>
      <w:pPr>
        <w:pStyle w:val="Normal"/>
        <w:rPr/>
      </w:pPr>
      <w:r>
        <w:rPr/>
      </w:r>
    </w:p>
    <w:p>
      <w:pPr>
        <w:pStyle w:val="Normal"/>
        <w:rPr/>
      </w:pPr>
      <w:r>
        <w:rPr/>
        <w:t>ΒΡΑΖΟΥΜΕ  ΤΟ ΝΕΡΟ ΚΑΙ  ΠΡΟΣΘΕΤΟΥΜΕ ΤΟ ΑΛΕΥΡΙ  ΑΝΑΚΑΤΕΥΟΝΤΑΣ ΣΥΝΕΧΕΙΑ  ΩΣ  ΠΟΥ   ΝΑ  ΠΥΧΤΩΣΕΙ  ΚΑΙ  ΝΑ  ΓΙΝΕΙ  ΣΑΝ  ΧΑΛΒΑΣ.</w:t>
      </w:r>
    </w:p>
    <w:p>
      <w:pPr>
        <w:pStyle w:val="Normal"/>
        <w:rPr/>
      </w:pPr>
      <w:r>
        <w:rPr/>
        <w:t>ΑΦΟΥ ΤΕΛΕΙΩΣΟΥΜΕ ΤΟ  ΑΝΑΚΑΤΕΜΑ  ΤΟ  ΠΡΟΣΦΕΡΟΥΜΕ  ΣΕ  ΜΙΚΡΕΣ  ΜΠΑΛΙΤΣΕΣ ΣΥΝΟΔΕΥΟΝΤΑΣ  ΤΟ, ΜΕ  ΠΕΤΜΕΖΙ, ΜΕΛΙ   Η  ΤΖΟΥΜΠΑΡΛΙΝΕΣ =ΤΣΙΓΑΡΙΔΕ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ΠΕΛΤΕ  ΜΕ  ΠΕΤΜΕΖΙ </w:t>
      </w:r>
    </w:p>
    <w:p>
      <w:pPr>
        <w:pStyle w:val="Normal"/>
        <w:rPr/>
      </w:pPr>
      <w:r>
        <w:rPr/>
      </w:r>
    </w:p>
    <w:p>
      <w:pPr>
        <w:pStyle w:val="Normal"/>
        <w:numPr>
          <w:ilvl w:val="0"/>
          <w:numId w:val="2"/>
        </w:numPr>
        <w:rPr/>
      </w:pPr>
      <w:r>
        <w:rPr/>
        <w:t>ΚΟΥΠΑ  ΠΕΤΜΕΖΙ  ΑΡΑΙΩΜΕΝΗ  ΜΕ  2  ΚΟΥΠΕΣ ΝΕΡΟ ΑΛΕΥΡΙ</w:t>
      </w:r>
    </w:p>
    <w:p>
      <w:pPr>
        <w:pStyle w:val="Normal"/>
        <w:ind w:left="360" w:hanging="0"/>
        <w:rPr/>
      </w:pPr>
      <w:r>
        <w:rPr/>
        <w:drawing>
          <wp:inline distT="0" distB="0" distL="0" distR="0">
            <wp:extent cx="381000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10000" cy="2962275"/>
                    </a:xfrm>
                    <a:prstGeom prst="rect">
                      <a:avLst/>
                    </a:prstGeom>
                  </pic:spPr>
                </pic:pic>
              </a:graphicData>
            </a:graphic>
          </wp:inline>
        </w:drawing>
      </w:r>
    </w:p>
    <w:p>
      <w:pPr>
        <w:pStyle w:val="Normal"/>
        <w:ind w:left="360" w:hanging="0"/>
        <w:rPr/>
      </w:pPr>
      <w:r>
        <w:rPr/>
      </w:r>
    </w:p>
    <w:p>
      <w:pPr>
        <w:pStyle w:val="Normal"/>
        <w:ind w:left="360" w:hanging="0"/>
        <w:rPr/>
      </w:pPr>
      <w:r>
        <w:rPr/>
        <w:t xml:space="preserve">ΕΚΤΕΛΕΣΗ </w:t>
      </w:r>
    </w:p>
    <w:p>
      <w:pPr>
        <w:pStyle w:val="Normal"/>
        <w:ind w:left="360" w:hanging="0"/>
        <w:rPr/>
      </w:pPr>
      <w:r>
        <w:rPr/>
      </w:r>
    </w:p>
    <w:p>
      <w:pPr>
        <w:pStyle w:val="Normal"/>
        <w:ind w:left="360" w:hanging="0"/>
        <w:rPr/>
      </w:pPr>
      <w:r>
        <w:rPr>
          <w:rFonts w:eastAsia="Times New Roman"/>
        </w:rPr>
        <w:t xml:space="preserve"> </w:t>
      </w:r>
      <w:r>
        <w:rPr/>
        <w:t>ΒΑΖΟΥΜΕ  ΣΕ  ΜΙΑ  ΚΑΤΣΑΡΟΛΑ  3  ΚΟΥΤΑΛΕΣ ΠΕΚΜΕΖΙ</w:t>
      </w:r>
    </w:p>
    <w:p>
      <w:pPr>
        <w:pStyle w:val="Normal"/>
        <w:ind w:left="360" w:hanging="0"/>
        <w:rPr/>
      </w:pPr>
      <w:r>
        <w:rPr/>
        <w:t xml:space="preserve">ΑΡΑΙΩΜΕΝΟ ΚΑΙ  ΜΙΑ  ΑΛΕΥΡΙ ΤΟ  ΟΠΟΙΟ  ΤΟ ΕΧΟΥΜΕ  ΑΡΑΙΩΣΕΙ  ΣΕ  ΚΡΥΟ   ΖΩΜΟ  ΑΠΟ  ΠΕΤΜΕΖΙ . ΚΑΝΟΥΜΕ  ΑΥΤΗ  ΤΗ  ΔΙΑΔΙΚΑΣΙΑ  ΩΣ ΠΟΥ  ΝΑ  ΤΕΛΕΙΩΣΕΙ ΤΟ  ΑΡΧΙΚΟ  ΜΙΓΜΑ ΑΠΟ  ΤΟ  ΑΡΑΙΩΜΕΝΟ ΠΕΤΜΕΖΙ .ΑΦΟΥ  ΤΕΛΕΙΩΣΟΥΜΕ  ΑΥΤΗ  ΤΗΝ  ΔΙΑΔΙΚΑΣΙΑ,  ΒΑΖΟΥΜΕ  ΤΗ  ΚΑΤΣΑΡΟΛΑ   ΤΟ  ΜΑΤΙ  ΚΑΙ  ΑΝΑΚΑΤΕΥΟΥΜΕ  ΣΥΝΕΧΩΣ  ΜΕΧΡΙ  ΝΑ  ΞΕΚΟΛΑΕΙ  ΤΟ  ΜΕΙΓΜΑ  ΑΠΟ  ΤΗΝ  ΚΟΥΤΑΛΑ  ΚΑΙ  ΑΠΟ  ΤΑ  ΤΟΙΧΩΜΑΤΑ ΤΗΣ  ΚΑΤΣΑΡΟΛΑΣ.  ΑΦΟΥ  ΤΕΛΕΙΩΣΟΥΜΕ  ΤΟ  ΒΑΖΟΥΜΕ ΣΕ   ΕΝΑ ΤΑΨΙ, ΡΙΧΝΟΥΜΕ  ΑΠΟ ΠΑΝΩ  ΨΗΛΟΚΟΜΜΕΝΑ ΚΑΡΥΔΙΑ ΚΑΙ  ΤΟ  ΠΡΟΣΦΕΡΟΥΜΕ .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 xml:space="preserve">ΚΡΕΜΥΔΟΚΕΦΤΕΔΕΣ </w:t>
      </w:r>
    </w:p>
    <w:p>
      <w:pPr>
        <w:pStyle w:val="Normal"/>
        <w:ind w:left="360" w:hanging="0"/>
        <w:rPr/>
      </w:pPr>
      <w:r>
        <w:rPr/>
      </w:r>
    </w:p>
    <w:p>
      <w:pPr>
        <w:pStyle w:val="Normal"/>
        <w:numPr>
          <w:ilvl w:val="0"/>
          <w:numId w:val="3"/>
        </w:numPr>
        <w:tabs>
          <w:tab w:val="clear" w:pos="720"/>
          <w:tab w:val="left" w:pos="0" w:leader="none"/>
        </w:tabs>
        <w:rPr/>
      </w:pPr>
      <w:r>
        <w:rPr/>
        <w:t>ΚΙΛΟ  ΚΡΕΜΙΔΑΚΙ  ΦΡΕΣΚΟ</w:t>
      </w:r>
    </w:p>
    <w:p>
      <w:pPr>
        <w:pStyle w:val="Normal"/>
        <w:numPr>
          <w:ilvl w:val="0"/>
          <w:numId w:val="1"/>
        </w:numPr>
        <w:tabs>
          <w:tab w:val="clear" w:pos="720"/>
          <w:tab w:val="left" w:pos="0" w:leader="none"/>
        </w:tabs>
        <w:rPr/>
      </w:pPr>
      <w:r>
        <w:rPr/>
        <w:t>ΚΛΑΔΑΚΙΑ  ΔΙΟΣΜΟ.</w:t>
      </w:r>
    </w:p>
    <w:p>
      <w:pPr>
        <w:pStyle w:val="Normal"/>
        <w:tabs>
          <w:tab w:val="clear" w:pos="720"/>
          <w:tab w:val="left" w:pos="0" w:leader="none"/>
        </w:tabs>
        <w:rPr/>
      </w:pPr>
      <w:r>
        <w:rPr/>
        <w:t>ΑΛΑΤΙ</w:t>
      </w:r>
    </w:p>
    <w:p>
      <w:pPr>
        <w:pStyle w:val="Normal"/>
        <w:tabs>
          <w:tab w:val="clear" w:pos="720"/>
          <w:tab w:val="left" w:pos="0" w:leader="none"/>
        </w:tabs>
        <w:rPr/>
      </w:pPr>
      <w:r>
        <w:rPr/>
        <w:t>ΜΑΥΡΟΠΙΠΕΡΟ-ΚΙΜΙΝΟ</w:t>
      </w:r>
    </w:p>
    <w:p>
      <w:pPr>
        <w:pStyle w:val="Normal"/>
        <w:numPr>
          <w:ilvl w:val="0"/>
          <w:numId w:val="4"/>
        </w:numPr>
        <w:tabs>
          <w:tab w:val="clear" w:pos="720"/>
          <w:tab w:val="left" w:pos="0" w:leader="none"/>
        </w:tabs>
        <w:rPr/>
      </w:pPr>
      <w:r>
        <w:rPr/>
        <w:t>ΑΥΓΑ</w:t>
      </w:r>
    </w:p>
    <w:p>
      <w:pPr>
        <w:pStyle w:val="Normal"/>
        <w:tabs>
          <w:tab w:val="clear" w:pos="720"/>
          <w:tab w:val="left" w:pos="0" w:leader="none"/>
        </w:tabs>
        <w:rPr/>
      </w:pPr>
      <w:r>
        <w:rPr/>
        <w:t>ΑΛΕΥΡΙ</w:t>
      </w:r>
    </w:p>
    <w:p>
      <w:pPr>
        <w:pStyle w:val="Normal"/>
        <w:rPr/>
      </w:pPr>
      <w:r>
        <w:rPr/>
        <w:drawing>
          <wp:inline distT="0" distB="0" distL="0" distR="0">
            <wp:extent cx="3246120" cy="243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3246120" cy="2434590"/>
                    </a:xfrm>
                    <a:prstGeom prst="rect">
                      <a:avLst/>
                    </a:prstGeom>
                  </pic:spPr>
                </pic:pic>
              </a:graphicData>
            </a:graphic>
          </wp:inline>
        </w:drawing>
      </w:r>
    </w:p>
    <w:p>
      <w:pPr>
        <w:pStyle w:val="Normal"/>
        <w:rPr/>
      </w:pPr>
      <w:r>
        <w:rPr/>
        <w:t>ΕΚΤΕΛΕΣΗ</w:t>
      </w:r>
    </w:p>
    <w:p>
      <w:pPr>
        <w:pStyle w:val="Normal"/>
        <w:rPr/>
      </w:pPr>
      <w:r>
        <w:rPr/>
      </w:r>
    </w:p>
    <w:p>
      <w:pPr>
        <w:pStyle w:val="Normal"/>
        <w:rPr/>
      </w:pPr>
      <w:r>
        <w:rPr/>
        <w:t>ΑΝΑΚΑΤΕΥΟΥΜΕ  ΟΛΑ  ΤΑ  ΥΛΙΚΑ  ΜΑΖΙ  ΠΑΙΡΝΟΥΜΕ  ΑΠΟ ΤΟ  ΜΕΙΓΜΑ  ΜΕ ΕΝΑ  ΚΟΥΤΑΛΙ  ΤΗΣ  ΣΟΥΠΑΣ  ΚΑΙ  ΤΑ ΤΗΓΑΝΙΖΟΥΜΕ  ΣΕ  ΚΑΥΤΟ ΛΑΔΙ.</w:t>
      </w:r>
    </w:p>
    <w:p>
      <w:pPr>
        <w:pStyle w:val="Normal"/>
        <w:rPr/>
      </w:pPr>
      <w:r>
        <w:rPr/>
        <w:t xml:space="preserve">ΣΥΝΗΘΩΣ  ΤΑ  ΣΥΝΟΔΕΥΟΥΜΕ  ΜΕ  ΚΟΥΡΚΟΥΤΙ  </w:t>
      </w:r>
    </w:p>
    <w:p>
      <w:pPr>
        <w:pStyle w:val="Normal"/>
        <w:rPr/>
      </w:pPr>
      <w:r>
        <w:rPr/>
      </w:r>
    </w:p>
    <w:p>
      <w:pPr>
        <w:pStyle w:val="Normal"/>
        <w:rPr/>
      </w:pPr>
      <w:r>
        <w:rPr/>
      </w:r>
    </w:p>
    <w:p>
      <w:pPr>
        <w:pStyle w:val="Normal"/>
        <w:rPr/>
      </w:pPr>
      <w:r>
        <w:rPr/>
      </w:r>
    </w:p>
    <w:p>
      <w:pPr>
        <w:pStyle w:val="Normal"/>
        <w:rPr/>
      </w:pPr>
      <w:r>
        <w:rPr/>
        <w:t>ΚΑΛΗ  ΟΡΕΞΗ</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18:00Z</dcterms:created>
  <dc:creator>user</dc:creator>
  <dc:description/>
  <cp:keywords/>
  <dc:language>en-US</dc:language>
  <cp:lastModifiedBy>PC-1</cp:lastModifiedBy>
  <dcterms:modified xsi:type="dcterms:W3CDTF">2012-03-22T07:12:00Z</dcterms:modified>
  <cp:revision>7</cp:revision>
  <dc:subject/>
  <dc:title>ΠΑΡΑΔΟΣΙΑΚΕΣ   ΣΥΝΤΑΓΕΣ</dc:title>
</cp:coreProperties>
</file>